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sz w:val="28"/>
        </w:rPr>
        <w:t xml:space="preserve">                      </w:t>
      </w:r>
      <w:r>
        <w:rPr>
          <w:rFonts w:cs="Calibri" w:ascii="Calibri" w:hAnsi="Calibri"/>
          <w:b/>
          <w:sz w:val="28"/>
        </w:rPr>
        <w:t>VOCABULARY WORKSHOP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ules for the group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</w:rPr>
        <w:t>It is an honor to be able to participate in this group.          Give 110% at all tim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your own work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8"/>
        </w:rPr>
        <w:t xml:space="preserve">Make sure our assignment is completed each nigh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Be ready to share at VW group on Thursday.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During School 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Thursday - Copy the words down.  Write how many syllables each word has and what part of speech is can be (it may be more than one).  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Look up each word in the dictionary or at 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www. dictionary.com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Homework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Thursday - Write the definition for each word in your own words.  You may ask to borrow a dictionary or look it up on the Internet at home, but it must be put into your own words.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Monday </w:t>
      </w:r>
      <w:r>
        <w:rPr>
          <w:rFonts w:cs="Calibri" w:ascii="Calibri" w:hAnsi="Calibri"/>
          <w:sz w:val="28"/>
        </w:rPr>
        <w:t xml:space="preserve">– Draw a picture for each word under the definition.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Tuesday </w:t>
      </w:r>
      <w:r>
        <w:rPr>
          <w:rFonts w:cs="Calibri" w:ascii="Calibri" w:hAnsi="Calibri"/>
          <w:sz w:val="28"/>
        </w:rPr>
        <w:t>- Write a sentence for each word under the picture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Wednesday</w:t>
      </w:r>
      <w:r>
        <w:rPr>
          <w:rFonts w:cs="Calibri" w:ascii="Calibri" w:hAnsi="Calibri"/>
          <w:sz w:val="28"/>
        </w:rPr>
        <w:t xml:space="preserve"> – Write a synonym (means about the same) and an antonym for each word under the sentence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uring School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 xml:space="preserve">Thursday </w:t>
      </w:r>
      <w:r>
        <w:rPr>
          <w:rFonts w:cs="Calibri" w:ascii="Calibri" w:hAnsi="Calibri"/>
          <w:sz w:val="28"/>
        </w:rPr>
        <w:t>– Be ready to share your knowledge with your group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hallenge – spell each word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                           </w:t>
      </w:r>
      <w:r>
        <w:rPr>
          <w:rFonts w:cs="Calibri" w:ascii="Calibri" w:hAnsi="Calibri"/>
          <w:b/>
          <w:sz w:val="28"/>
        </w:rPr>
        <w:t>VOCABULARY WORKSHOP</w:t>
      </w:r>
    </w:p>
    <w:p>
      <w:pPr>
        <w:pStyle w:val="Normal"/>
        <w:ind w:firstLine="3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ules for the group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It is an honor to be able to participate in this group.           Give 110% at all tim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 your own work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Make sure our assignment is completed each night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Be ready to share at VW group on Thursday.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During School 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Thursday - Copy the words down.  Write how many syllables each word has and what part of speech is can be (it may be more than one).  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Look up each word in the dictionary or at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ww. dictionary.com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Homework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Thursday - Write the definition for each word in your own words.  You may ask to borrow a dictionary or look it up on the Internet at home, but it must be put into your own words.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Monday </w:t>
      </w:r>
      <w:r>
        <w:rPr>
          <w:rFonts w:cs="Calibri" w:ascii="Calibri" w:hAnsi="Calibri"/>
          <w:sz w:val="28"/>
        </w:rPr>
        <w:t xml:space="preserve">– Draw a picture for each word under the definition.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Tuesday </w:t>
      </w:r>
      <w:r>
        <w:rPr>
          <w:rFonts w:cs="Calibri" w:ascii="Calibri" w:hAnsi="Calibri"/>
          <w:sz w:val="28"/>
        </w:rPr>
        <w:t>- Write a sentence for each word under the picture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Wednesday</w:t>
      </w:r>
      <w:r>
        <w:rPr>
          <w:rFonts w:cs="Calibri" w:ascii="Calibri" w:hAnsi="Calibri"/>
          <w:sz w:val="28"/>
        </w:rPr>
        <w:t xml:space="preserve"> – Write a synonym (means about the same) and an antonym for each word under the sentence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uring School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 xml:space="preserve">Thursday </w:t>
      </w:r>
      <w:r>
        <w:rPr>
          <w:rFonts w:cs="Calibri" w:ascii="Calibri" w:hAnsi="Calibri"/>
          <w:sz w:val="28"/>
        </w:rPr>
        <w:t>– Be ready to share your knowledge with your group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Challenge – spell each word.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6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</w:tblGrid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1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inane    ambivalent  incriminate   interrupt   amicable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2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animosity   curriculum   transect   condolences  bugle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3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carnivore   simile  innate  mediocre  precipitate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4</w:t>
            </w:r>
          </w:p>
        </w:tc>
      </w:tr>
      <w:tr>
        <w:trPr>
          <w:trHeight w:val="68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intractable  retrospective  alleviate   necessary   corporal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5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rimal   ventilate  reptile   renovate   canine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6 </w:t>
            </w:r>
          </w:p>
        </w:tc>
      </w:tr>
      <w:tr>
        <w:trPr>
          <w:trHeight w:val="68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opularity   contiguous   current   incorruptible  relevant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7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access   alliteration  lucid   implement   crescent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8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benefactor   formidable  herbivore   benevolent  jovial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9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obstinate   exuberant   consensus spectrum  adjacent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0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imperative   patina   library   filament   aquatic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1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rovidence   nasal   credentials  confidence  diary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2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strict   plausible  refugee   percolate   ambiguity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3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candidate   canary   ridiculous   discern  rupture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4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ingenious  vulnerable  disciplie  prescription  affinity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15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dissect  predicate   cognition unity  igneous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6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opera   temporal  credible  humble  prosecute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7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gradient  fidelity   accommodate   belligerent  perennial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8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biopsy  synonym  calypso  eclectic   chronology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19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cosmetic  antibiotic  hydraulic  semantics  cosmos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0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sarcasm  irony  synopsis  homonym  academy 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1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trauma  thesaurus  syntax  panic  metaphor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2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apathy  chronic  automaton  homogenous  asterisk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3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 xml:space="preserve">cryptic  pentathlon  hygiene  phenomenon  acronym 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4 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olygon  eureka  apostrophe  spherical   strategy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5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ragmatic  tragic  amphibious  metaphor  dynamic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 xml:space="preserve">Week 26 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philanthropy diagnosis idiom  hyphen   analysis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27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thermal  allegory  protocol  polymer   protein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28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angelic    tritium  geode  periphery  endemix</w:t>
            </w:r>
          </w:p>
        </w:tc>
      </w:tr>
      <w:tr>
        <w:trPr>
          <w:trHeight w:val="32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bidi="en-US"/>
              </w:rPr>
            </w:pPr>
            <w:r>
              <w:rPr>
                <w:rFonts w:cs="Calibri" w:ascii="Calibri" w:hAnsi="Calibri"/>
                <w:b/>
                <w:sz w:val="28"/>
                <w:lang w:bidi="en-US"/>
              </w:rPr>
              <w:t>Week 29</w:t>
            </w:r>
          </w:p>
        </w:tc>
      </w:tr>
      <w:tr>
        <w:trPr>
          <w:trHeight w:val="341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lang w:bidi="en-US"/>
              </w:rPr>
            </w:pPr>
            <w:r>
              <w:rPr>
                <w:rFonts w:cs="Calibri" w:ascii="Calibri" w:hAnsi="Calibri"/>
                <w:sz w:val="28"/>
                <w:lang w:bidi="en-US"/>
              </w:rPr>
              <w:t>synergy   pasteurize   Samaritan  salmonella  tantalize</w:t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4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43:00Z</dcterms:created>
  <dc:creator>Harnett County Schools</dc:creator>
  <dc:description/>
  <cp:keywords/>
  <dc:language>en-US</dc:language>
  <cp:lastModifiedBy>Harnett County Schools</cp:lastModifiedBy>
  <cp:lastPrinted>2011-11-02T13:18:00Z</cp:lastPrinted>
  <dcterms:modified xsi:type="dcterms:W3CDTF">2011-11-02T17:20:00Z</dcterms:modified>
  <cp:revision>17</cp:revision>
  <dc:subject/>
  <dc:title>Vocabulary Workshop</dc:title>
</cp:coreProperties>
</file>